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、夏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（第二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富媒体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实验基础（富媒体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，金衍，侯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，陈勉，金衍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709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单三轴剪切、巴西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真三轴压裂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47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8-25T04:4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